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635996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434567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847060216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036990254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0977785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4786069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